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от 25.05.2012 № 1120</w:t>
      </w:r>
    </w:p>
    <w:p>
      <w:pPr>
        <w:pStyle w:val="Normal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ind w:left="5663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рганизации)</w:t>
            </w:r>
          </w:p>
        </w:tc>
        <w:tc>
          <w:tcPr>
            <w:tcW w:w="527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</w:p>
          <w:p>
            <w:pPr>
              <w:pStyle w:val="Heading1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_________________________________                   </w:t>
            </w:r>
            <w:r>
              <w:rPr>
                <w:sz w:val="22"/>
                <w:szCs w:val="22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кращении действия лиценз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части 14 статьи 20 Федерального закона от 04.05.2011 № 99-ФЗ «О лицензировании отдельных видов деятельности», прошу прекратить действие лицензии от «___»_____________ 20____г.,  регистрационный номер ____________, серия, номер бланка лицензии ______________, выданной Департаментом образования Вологодской области в связи с  прекращением осуществления образовате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ное и сокращенное (при наличии) наименования лицензиата в соответствии с его уставом: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лицензиата в соответствии с его уставом</w:t>
      </w:r>
      <w:r>
        <w:rPr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>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а нахождения лицензиата:________________________________________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мест осуществления образовательной деятельности (объекты, которые заявитель использовал при осуществлении образовательной деятельности):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 регистрационный  номер  записи  о  создании   юридического лица (ОГРН):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: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(факса)  лицензиата (при наличии):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лицензиата (при наличии): 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 «____» ____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 __________           _______________________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уководитель лицензиата                           подпись                                  фамилия, имя, отчеств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                М.П.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35:00Z</dcterms:created>
  <dc:creator>ishchukina</dc:creator>
  <dc:description/>
  <cp:keywords/>
  <dc:language>en-US</dc:language>
  <cp:lastModifiedBy>Соколова</cp:lastModifiedBy>
  <dcterms:modified xsi:type="dcterms:W3CDTF">2012-06-22T09:46:00Z</dcterms:modified>
  <cp:revision>6</cp:revision>
  <dc:subject/>
  <dc:title>                                                                               Приложение 7</dc:title>
</cp:coreProperties>
</file>